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85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едварительным итога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ия индикативного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за 2017 год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едварительному выполнению индикативного плана социально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17 год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ндикативный план социально - экономического развития Курчанского сельского поселение Темрюкского района является документом, обеспечивающим реализацию целей и приоритетов социально-экономического развития поселения на основании комплексного анализа научно-технического и ресурсного потенциала, развития отраслей экономики, сложившейся социально-экономической ситуации и экономического положения, а также целей и задач государственной политики в экономической и социальной сферах.</w:t>
      </w:r>
    </w:p>
    <w:p>
      <w:pPr>
        <w:pStyle w:val="Normal"/>
        <w:ind w:left="-56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ческого учета численность населения Курчанского сельского поселения составила в 2017 году 11,6 тыс.чел., что составляет 101,665% к прогнозируемым показател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енежные доходы населения, включающие доходы лиц, занятых предпринимательской деятельностью, оплату труда наемных работников предприятий всех форм собственности, социальные выплаты (пенсии, пособия, стипендии, страховые возмещения и прочие выплаты), в расчете на одного жителя (среднедушевой доход),  предполагаются на уровне прогнозируемых (13233 руб.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месячная заработная плата работающего населения в 2017г. остается на прогнозируемом уровне 13330,0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фонд оплаты труда составил 258,935 млн. руб., что на 0,15% больше, по сравнению с прогнозом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7 год , по предварительным данным, прибыль с  совокупности  прибылей   и убытков  составила  0,4  млн.руб.,  что на 50%  меньше  планируемой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исленность экономически активного населения в 2017 году предварительно оценивается  на уровне прогноза и составляет 5,943 тыс.чел Среднегодовая численность занятых в экономике составляла в 2017 году 5,664 тыс.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личных подсобных хозяйствах достигла в 2017 году 8,750 тыс.чел. и составляет 106,968 % от плановых показа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1.12.2017 года численность зарегестрированных безработных фактически составила 21 чел., прогноз -23 чел.  Среднегодовой уровень безработицы снизился в 2017 году до 0,35 % к численности трудоспособного населения по сравнению с прогнозируемыми показател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еятельн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ая деятельность Поселения формируется в основном за счет деятельности обрабатывающего производства, производства и распределения электроэнергии, газа и воды, сбора. В 2017 году, не смотря на снижение выпуска продукции обрабатывающего производства на 12,628 % , произошло увеличение промышленной деятельности в целом на 23,001 %. по сравнению с прогнозом на 2017 год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хлеба и хлебобулочных изделий достигло плановых показателей  2017 года и составило 0,195 тонн и составило 101,36% к прогнозу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7 году сельскохозяйственное производство в поселении осуществляют 3 крестьянско-фермерских хозяйства и 4088 личных подсобных хозяй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 объем  продукции  сельского  хозяйства всех категорий хозяйств превысил прогнозируемые показатели на 7,935% и составил 220 млн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ство зерна в 2017 году значительно снизилось за счет невыполнения  прогноза по производству зерна в сельхозорганизациях (3,382% к прогнозу на 2017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 на территории поселения в 2017 году не выращивал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ловье крупного рогатого скота в 2017 году составило 823 головы (100,366%), овец и коз - 827 головы (100,854%), птицы 59 тыс. голов. (100%). Свиноводство ведено к нулю – следствие уничтожения поголовья в результате вируса «африканской чумы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изводство молока во всех категориях хозяйств за 2017 год составило 100% к уровню прогноз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изводством овощей, в том числе и картофеля в Курчанском сельском поселении занимается только население на приусадебных участках. Производство овощей и фруктов  в ЛПХ осталось на уровне прогно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2017 году наблюдается рост экономических показателей потребительского рынка по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от розничной торговли в 2017 году составил 887,6 млн.руб. - 108,165 % к прогноз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от общественного питания в 2017 году  составил 2,0 млн.руб. – 105,263 % к прогноз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м платных услуг населению в 2017 году  составил 106,0 млн.руб. – 111,228 % к прогнозу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й потенциа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логовые доходы , полученные бюджетом Курчанского сельского поселения по налоговым источникам, закрепленным Бюджетным кодексом Российской Федерации и бюджетным законодательством Краснодарского края за поселением  исходя из уровня развития и структуры экономики и налоговой базы, налоговых источников, закрепленных за поселением </w:t>
      </w:r>
      <w:r>
        <w:rPr>
          <w:color w:val="000000"/>
          <w:sz w:val="28"/>
          <w:szCs w:val="28"/>
        </w:rPr>
        <w:t>в разрезе отдельных видов налогов исходя из потенциально возможной базы налогообложения, нормативов отчислений от налогов в бюджет Поселения в соответствии с Налоговым Кодексом Российской Федер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бюджет Поселения в 2017 году зачислены следующие налог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налог на доходы физических лиц 4,508 млн.руб., 102,222% к прогнозу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единый сельскохозяйственный налог 0,117 млн.руб.. 113,557%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налог на имущество физических лиц 2,2 млн.руб. , 100%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земельный налог 3,947 млн.руб. , 100%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ое развитие Поселения является одним из важнейших на сегодняшний день приоритетов. Администрацией поселения ведется работа по привлечению инвестиций в экономику поселения. В 2017 году общий объем инвестиций за счет всех источников финансирования составил 7,0 млн.руб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субъектов малого предпринимательства в 2017 году составило 388 единицы, численность занятых в них - 548 челове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Развитие социальной сферы </w:t>
      </w:r>
      <w:r>
        <w:rPr>
          <w:sz w:val="28"/>
          <w:szCs w:val="28"/>
        </w:rPr>
        <w:t xml:space="preserve">на территории поселения характеризуется следующими показателям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детей в 4 детских дошкольных организации составила 467 дет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двух общеобразовательных школ составляет 1060 человек. Все дети обучаются в 1 сме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личество детей дошкольного возраста, находящихся в очереди в учреждениях дошкольного образования составляет 78 челове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ность населения спортивными сооружениями остается на прогнозируемом уровне, удельный вес населения занимающегося спортом составляет 41,9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запланированных показателей социально-культурной сферы в целом имеет положительную динамику. Рост показателя «обеспеченность медицинским персоналом» не происходит в связи с увеличением среднегодовой численности постоянного увеличения населения. Однако, кадровая нехватка медицинских работников является актуальной проблемо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плановых показателей социально-экономического развития Курчанского сельского поселения напрямую зависят от результатов деятельности предприятий всех форм собственности, расположенных на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и нфраструктурная обеспеченность на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2017 году протяженность освещенных улиц составила 103,3 км. за счет увеличения в 2015 году на 1,3 км (ул. Южная и ул. Пионерская пос. Светлый Путь, ул. Р. Люксембург станицы Курчанской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разводящих водопроводных сетей Поселения составляет 88,96 км. Протяженность канализационных сетей в Поселении – 12,1 к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урчанского сельского поселения Темрюкского района от 24.03.2017 года № 65 «Об утверждении перечня автомобильных дорог общего пользования местного назначения Курчанского сельского поселения Темрюкского района» уточнен перечень и протяженность автомобильных дорог местного значения – 88,8 км., в том числе с твердым покрытием 63,7 к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жегодно, за счет бюджетных ассигнований, выделяемых на содержание и выполнение всех видов ремонтов на автомобильных дорогах, выполняются работы по ремонту автодорог, что позволят восстановить участки с разрушенными покрытиями и улучшить общее транспортно-эксплуатационное состояние автодорог. Так, в 2017 году протяженность отремонтированных автомобильных дорог местного значения составила 6,11 км. в рамках программного софинансирования за счет краевого и местного бюджета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танице Курчанско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Cs/>
          <w:color w:val="000000"/>
          <w:sz w:val="28"/>
          <w:szCs w:val="28"/>
        </w:rPr>
        <w:t xml:space="preserve"> ул. Лермонтова от ул. Красной до ул. Победы , по ул. Горького от ул. Победы до ул. Роща , по ул. Пионерской от ул. Красной до ул. Чапаева ,  по ул. Роща от ул. Горького до ул. , по ул. Канальной от ул. Пионерской до ул. Красных Партизан  , по ул. Красных Партизан от ул. Энгельса до ул. , по ул. Карла Маркса от ул. Чапаева до ул. Южной , по ул. Кузнечной от ул. Кирова до ул. , по ул. Р. Люксембург от ул. Набережной до ул. Красной, от ул. Кирова до ул. Победы , по ул. Комсомольской от ПК 0+00 (ул. Красной ПК 0+15) до ПК 2+85 (ул. Набережная);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селку Светлый Путь Ленина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по ул. Светлой от ул. Красной до ул. , по ул. Северной от ул. Строительной до ул. Курганной;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селку Красный Октябрь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по ул. Юбилейной от дома № 13 до дома № 15 , по ул. Центральной от дома № 32 до дома № 38 , по ул. Новой от ул. Школьной до ул. Почтовой 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одятся работы по отсыпке щебнем автодорог местного зна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отремонтированных тротуаров в 2017 году составляет– 0,18 к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ы мероприятия по обустройству мест общего пользов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обретены и установлены спортивные тренажеры </w:t>
      </w:r>
      <w:r>
        <w:rPr>
          <w:sz w:val="28"/>
          <w:szCs w:val="28"/>
        </w:rPr>
        <w:t xml:space="preserve">по ул. Почтовая в пос. Красный Октябрь </w:t>
      </w:r>
      <w:r>
        <w:rPr>
          <w:color w:val="000000"/>
          <w:sz w:val="28"/>
          <w:szCs w:val="28"/>
        </w:rPr>
        <w:t xml:space="preserve">за счет привлеченных на безвозмездной основе денежных средств на благоустройство парковых зон населенных пунктов поселения от </w:t>
      </w:r>
      <w:r>
        <w:rPr>
          <w:sz w:val="28"/>
          <w:szCs w:val="28"/>
        </w:rPr>
        <w:t>ПАО «НК «Роснефть»</w:t>
      </w:r>
      <w:r>
        <w:rPr>
          <w:color w:val="000000"/>
          <w:sz w:val="28"/>
          <w:szCs w:val="28"/>
        </w:rPr>
        <w:t xml:space="preserve"> на сумму 250,0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обретено и установлено детское игровое и спортивное оборудование за счет привлеченных средств из краевого бюджета на сумму 399,6 тыс. руб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ресечении ул. Красная – ул. Садовая в ст. Курчанская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сечении ул. Красная – ул. Западная в пос. Светлый Путь Ле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сечении ул. Базарная – ул. Щорса в ст. Курчанска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ул. Почтовая в пос. Красный Октябрь и по ул. Курчанский Рыбхоз в пос. Светлый Путь Лени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финансового отдела                                           О.В.Мок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User</cp:lastModifiedBy>
  <cp:lastPrinted>2018-04-25T08:32:00Z</cp:lastPrinted>
  <dcterms:modified xsi:type="dcterms:W3CDTF">2018-04-25T06:35:00Z</dcterms:modified>
  <cp:revision>33</cp:revision>
  <dc:subject/>
  <dc:title>ПОЯСНИТЕЛЬНАЯ ЗАПИСКА</dc:title>
</cp:coreProperties>
</file>